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Unexplained Mystery ____________________Student Name ________________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Book: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______________________________________, _____________________. 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author’s last name       </w:t>
        <w:tab/>
        <w:tab/>
        <w:tab/>
        <w:tab/>
        <w:t xml:space="preserve">author’s first name 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_______________________________________. _____________________: 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ab/>
        <w:t xml:space="preserve">title of the book                                                            city    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ind w:firstLine="72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_______________________________, __________________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ab/>
        <w:tab/>
        <w:tab/>
        <w:t>publisher’s name                       copyright date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Book: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____________________________, _________________________________. 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author’s last name       </w:t>
        <w:tab/>
        <w:tab/>
        <w:tab/>
        <w:t xml:space="preserve">author’s first name 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_______________________________________. _____________________: 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ab/>
        <w:t xml:space="preserve">title of the book                                                            city    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ind w:firstLine="72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_______________________________, __________________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ab/>
        <w:tab/>
        <w:tab/>
        <w:t>publisher’s name                                 copyright date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Web Site:</w:t>
        <w:tab/>
        <w:tab/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__________________, ________________. ____________________________,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author’s last name             author’s first name  </w:t>
        <w:tab/>
        <w:tab/>
        <w:t xml:space="preserve">article title                                                   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_______________________________________________________________,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</w:t>
      </w:r>
      <w:r>
        <w:rPr>
          <w:rFonts w:cs="Arial" w:ascii="Comic Sans MS" w:hAnsi="Comic Sans MS"/>
          <w:sz w:val="22"/>
          <w:szCs w:val="22"/>
        </w:rPr>
        <w:t>web site address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____________________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ab/>
        <w:t>date used web site</w:t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Web Site:</w:t>
        <w:tab/>
        <w:tab/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__________________, ________________. ____________________________,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author’s last name             author’s first name  </w:t>
        <w:tab/>
        <w:tab/>
        <w:t xml:space="preserve">article title                                                   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________________________________________________________________,</w:t>
      </w:r>
    </w:p>
    <w:p>
      <w:pPr>
        <w:pStyle w:val="Normal"/>
        <w:rPr>
          <w:rFonts w:ascii="Comic Sans MS" w:hAnsi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</w:t>
      </w:r>
      <w:r>
        <w:rPr>
          <w:rFonts w:cs="Arial" w:ascii="Comic Sans MS" w:hAnsi="Comic Sans MS"/>
          <w:sz w:val="22"/>
          <w:szCs w:val="22"/>
        </w:rPr>
        <w:t>web site address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____________________</w:t>
      </w:r>
    </w:p>
    <w:p>
      <w:pPr>
        <w:pStyle w:val="Normal"/>
        <w:ind w:firstLine="72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date used web sit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21:45:00Z</dcterms:created>
  <dc:creator>Denver Public Schools</dc:creator>
  <dc:description/>
  <cp:keywords/>
  <dc:language>en-US</dc:language>
  <cp:lastModifiedBy>Denver Public Schools</cp:lastModifiedBy>
  <dcterms:modified xsi:type="dcterms:W3CDTF">2007-08-06T21:46:00Z</dcterms:modified>
  <cp:revision>1</cp:revision>
  <dc:subject/>
  <dc:title/>
</cp:coreProperties>
</file>